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0" cy="321945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219480"/>
                          <a:chOff x="0" y="0"/>
                          <a:chExt cx="4572000" cy="321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4320" cy="3219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324320" cy="321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71800" y="343080"/>
                              <a:ext cx="914400" cy="3430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86200" y="457200"/>
                            <a:ext cx="685800" cy="228600"/>
                          </a:xfrm>
                          <a:prstGeom prst="lef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pt;width:360pt;height:253.5pt" coordorigin="1080,180" coordsize="7200,5070">
                <v:group id="shape_0" style="position:absolute;left:1080;top:180;width:6810;height:50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0;top:180;width:6809;height:506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oval id="shape_0" stroked="t" o:allowincell="f" style="position:absolute;left:5760;top:721;width:1439;height:5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</v:group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red" stroked="t" o:allowincell="f" style="position:absolute;left:7200;top:900;width:1079;height:359;mso-wrap-style:none;v-text-anchor:middle" type="_x0000_t66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62625" cy="432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4324320"/>
                          <a:chOff x="0" y="0"/>
                          <a:chExt cx="5762520" cy="432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2520" cy="4324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762520" cy="432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314880" y="3886200"/>
                              <a:ext cx="685800" cy="228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938000">
                            <a:off x="3886200" y="3657600"/>
                            <a:ext cx="571680" cy="228600"/>
                          </a:xfrm>
                          <a:prstGeom prst="leftArrow">
                            <a:avLst>
                              <a:gd name="adj1" fmla="val 50000"/>
                              <a:gd name="adj2" fmla="val 6252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5pt;width:453.75pt;height:340.5pt" coordorigin="0,49" coordsize="9075,6810">
                <v:group id="shape_0" style="position:absolute;left:0;top:49;width:9075;height:6810">
                  <v:shape id="shape_0" stroked="f" o:allowincell="f" style="position:absolute;left:0;top:49;width:9074;height:680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stroked="t" o:allowincell="f" style="position:absolute;left:5220;top:6169;width:1079;height:35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</v:group>
                <v:shape id="shape_0" fillcolor="red" stroked="t" o:allowincell="f" style="position:absolute;left:6120;top:5809;width:899;height:359;mso-wrap-style:none;v-text-anchor:middle;rotation:332" type="_x0000_t66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eastAsia="ko-KR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18:00Z</dcterms:created>
  <dc:creator>Wojciech Wiecheć</dc:creator>
  <dc:description/>
  <cp:keywords/>
  <dc:language>en-US</dc:language>
  <cp:lastModifiedBy>Wojciech Wiecheć</cp:lastModifiedBy>
  <dcterms:modified xsi:type="dcterms:W3CDTF">2009-11-03T13:40:00Z</dcterms:modified>
  <cp:revision>1</cp:revision>
  <dc:subject/>
  <dc:title/>
</cp:coreProperties>
</file>